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aramond" w:hAnsi="Garamond" w:cs="Garamond"/>
          <w:b/>
          <w:b/>
          <w:sz w:val="32"/>
          <w:lang w:val="en-US" w:eastAsia="en-US"/>
        </w:rPr>
      </w:pPr>
      <w:r>
        <w:rPr>
          <w:rFonts w:cs="Garamond" w:ascii="Garamond" w:hAnsi="Garamond"/>
          <w:b/>
          <w:sz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33400</wp:posOffset>
                </wp:positionH>
                <wp:positionV relativeFrom="paragraph">
                  <wp:posOffset>-571500</wp:posOffset>
                </wp:positionV>
                <wp:extent cx="7391400" cy="9421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0" cy="942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drawing>
                                <wp:inline distT="0" distB="0" distL="0" distR="0">
                                  <wp:extent cx="7276465" cy="93287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lum bright="70000" contrast="-70000"/>
                                          </a:blip>
                                          <a:srcRect l="-25" t="-19" r="-2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6465" cy="932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pt;height:741.85pt;mso-wrap-distance-left:9.05pt;mso-wrap-distance-right:9.05pt;mso-wrap-distance-top:0pt;mso-wrap-distance-bottom:0pt;margin-top:-4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drawing>
                          <wp:inline distT="0" distB="0" distL="0" distR="0">
                            <wp:extent cx="7276465" cy="93287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lum bright="70000" contrast="-70000"/>
                                    </a:blip>
                                    <a:srcRect l="-25" t="-19" r="-2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76465" cy="932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GUIDING PRINCIPLE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1"/>
        </w:numPr>
        <w:ind w:left="720" w:firstLine="7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stablish relationships before there’s a problem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ind w:left="720" w:firstLine="7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umor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ind w:left="720" w:firstLine="7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’m sorry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ind w:left="720" w:firstLine="7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on’t be defensive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ind w:left="720" w:firstLine="7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emember that parents are doing their best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ind w:left="720" w:firstLine="7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isten as much as you talk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ind w:left="720" w:firstLine="7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ake parents your allies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ind w:left="720" w:firstLine="7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k parents questions about their child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ind w:left="720" w:firstLine="7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e positive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ind w:left="720" w:firstLine="7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hild is VERY important to parent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ind w:left="720" w:firstLine="7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andwich psychology – Positive Negative Positive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ind w:left="720" w:firstLine="7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espond in a timely manner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ind w:left="720" w:firstLine="7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on’t be afraid of the hard conversations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ind w:left="720" w:firstLine="7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mmunicate often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16"/>
        </w:rPr>
      </w:pPr>
      <w:r>
        <w:rPr>
          <w:rFonts w:cs="Garamond" w:ascii="Garamond" w:hAnsi="Garamond"/>
          <w:b/>
          <w:sz w:val="16"/>
        </w:rPr>
      </w:r>
    </w:p>
    <w:p>
      <w:pPr>
        <w:pStyle w:val="Normal"/>
        <w:ind w:left="360" w:hanging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5.75pt;height:27.75pt" o:bullet="t">
        <v:imagedata r:id="rId1" o:title=""/>
      </v:shape>
    </w:pict>
  </w:numPicBullet>
  <w:numPicBullet w:numPicBulletId="1">
    <w:pict>
      <v:shape style="width:148pt;height:135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gi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5:26:00Z</dcterms:created>
  <dc:creator>DKIRCHEN</dc:creator>
  <dc:description/>
  <cp:keywords/>
  <dc:language>en-US</dc:language>
  <cp:lastModifiedBy>DKIRCHEN</cp:lastModifiedBy>
  <cp:lastPrinted>2008-10-14T11:49:00Z</cp:lastPrinted>
  <dcterms:modified xsi:type="dcterms:W3CDTF">2008-10-14T15:53:00Z</dcterms:modified>
  <cp:revision>1</cp:revision>
  <dc:subject/>
  <dc:title/>
</cp:coreProperties>
</file>